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949906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42381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883542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508970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570681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092434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986900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931935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201910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312833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54355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98096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51930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8326612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288423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50462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753256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12207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279942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963598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10588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702696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74588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410759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494171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434182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